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textAlignment w:val="auto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>ثبت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>المظان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8833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894" w:hRule="atLeast"/>
        </w:trPr>
        <w:tc>
          <w:tcPr>
            <w:tcW w:w="8833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ح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ب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ناب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ت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91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رت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غ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زائ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06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د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واعي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م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1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غ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ا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ا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طا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5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تل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ش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درا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ر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i/>
                <w:i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ذ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رع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8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ح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ش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ق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وظ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ج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الش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4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ئ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د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4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2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طام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ق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ك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ص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كوفيي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وض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6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 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ن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ض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9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5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3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يظ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ض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فا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اذ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ر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4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ا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ي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ى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4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ط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ه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94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5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تف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ابي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) 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0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1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ب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لاوفس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جاز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7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شرح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فا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ج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8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مرؤ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رث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د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را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39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نداو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ل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مش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1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اف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رابا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8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م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د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9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فص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4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نب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ير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1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شركاء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توزي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ث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6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ن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سيب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80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رو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نج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قا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اوي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3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 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فر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71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54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3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ضيف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زه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واعها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ل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جاو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راهي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 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خلا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ك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1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ل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هداء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43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ام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علا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5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07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جات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جا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تب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رائ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ص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9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واهدالعرب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ارو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2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0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دكتو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ر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408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9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1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اري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كر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2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ص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شب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62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بور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شؤ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ية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8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54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واف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1976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6"/>
                <w:szCs w:val="36"/>
              </w:rPr>
              <w:t>5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ر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833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‍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با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55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،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5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57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ا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58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قت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9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59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0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1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2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3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4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4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5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7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8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69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0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1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2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2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3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4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ز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093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5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نس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1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7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2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8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79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0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1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ر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2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3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6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4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4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5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حب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8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7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ز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8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روزالآ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1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89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0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رز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3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2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1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1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2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3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ز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4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5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4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7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6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7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جشترا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7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8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6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99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1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0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3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1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0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ج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2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1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3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ح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4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5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6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40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9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7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ا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6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8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ت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ر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09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6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0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اطب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97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1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6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2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ط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3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4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39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7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Simplified Arabic"/>
          <w:b/>
          <w:bCs/>
          <w:sz w:val="36"/>
          <w:szCs w:val="36"/>
        </w:rPr>
        <w:t>115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3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16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4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5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وغ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ع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5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وف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3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لغ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فا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1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لوسي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شه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لو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27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8</w:t>
      </w:r>
      <w:r>
        <w:rPr>
          <w:b/>
          <w:bCs/>
          <w:sz w:val="24"/>
          <w:szCs w:val="36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رائ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7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right="0" w:hanging="360"/>
        <w:jc w:val="left"/>
        <w:textAlignment w:val="auto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حتس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ا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آخر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966</w:t>
      </w:r>
      <w:r>
        <w:rPr>
          <w:b/>
          <w:bCs/>
          <w:sz w:val="24"/>
          <w:szCs w:val="36"/>
          <w:rtl w:val="true"/>
        </w:rPr>
        <w:t xml:space="preserve"> - </w:t>
      </w:r>
      <w:r>
        <w:rPr>
          <w:b/>
          <w:bCs/>
          <w:sz w:val="24"/>
          <w:szCs w:val="36"/>
        </w:rPr>
        <w:t>1969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21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ثب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مظ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2z0">
    <w:name w:val="WW8Num2z0"/>
    <w:qFormat/>
    <w:rPr>
      <w:sz w:val="36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0:07:00Z</dcterms:created>
  <dc:creator>Belal &amp; Laith</dc:creator>
  <dc:description/>
  <dc:language>en-US</dc:language>
  <cp:lastModifiedBy>tariq </cp:lastModifiedBy>
  <cp:lastPrinted>2005-07-17T23:32:00Z</cp:lastPrinted>
  <dcterms:modified xsi:type="dcterms:W3CDTF">2005-07-17T19:37:00Z</dcterms:modified>
  <cp:revision>21</cp:revision>
  <dc:subject/>
  <dc:title>ثبت المظان</dc:title>
</cp:coreProperties>
</file>